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Α.2.1 Η ΕΝΝΟΙΑ ΤΟΥ ΚΛΑΣΜΑΤΟ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4195</wp:posOffset>
                </wp:positionH>
                <wp:positionV relativeFrom="paragraph">
                  <wp:posOffset>3221990</wp:posOffset>
                </wp:positionV>
                <wp:extent cx="176974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85pt;margin-top:253.7pt;width:13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035</wp:posOffset>
                </wp:positionH>
                <wp:positionV relativeFrom="paragraph">
                  <wp:posOffset>2319020</wp:posOffset>
                </wp:positionV>
                <wp:extent cx="2517775" cy="1176020"/>
                <wp:effectExtent l="843915" t="16510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1176120"/>
                        </a:xfrm>
                        <a:prstGeom prst="wedgeEllipseCallout">
                          <a:avLst>
                            <a:gd name="adj1" fmla="val -83365"/>
                            <a:gd name="adj2" fmla="val 955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Μας δείχνει το μέρος  που πήραμε από το σύνολ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05pt;margin-top:182.6pt;width:198.2pt;height:9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Μας δείχνει το μέρος  που πήραμε από το σύνολο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3495040</wp:posOffset>
                </wp:positionV>
                <wp:extent cx="2743200" cy="724535"/>
                <wp:effectExtent l="16510" t="17145" r="54356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4680"/>
                        </a:xfrm>
                        <a:prstGeom prst="wedgeEllipseCallout">
                          <a:avLst>
                            <a:gd name="adj1" fmla="val 69652"/>
                            <a:gd name="adj2" fmla="val -2993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Μας δείχνει πόσο είναι το σύνολ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3.15pt;margin-top:275.2pt;width:215.95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Μας δείχνει πόσο είναι το σύνολο.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4871720</wp:posOffset>
                </wp:positionV>
                <wp:extent cx="1271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05pt;margin-top:383.6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ragraph">
                  <wp:posOffset>4932045</wp:posOffset>
                </wp:positionV>
                <wp:extent cx="320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38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4777740</wp:posOffset>
                </wp:positionV>
                <wp:extent cx="320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37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5895</wp:posOffset>
                </wp:positionH>
                <wp:positionV relativeFrom="paragraph">
                  <wp:posOffset>4870450</wp:posOffset>
                </wp:positionV>
                <wp:extent cx="30873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5pt;margin-top:383.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87570</wp:posOffset>
                </wp:positionH>
                <wp:positionV relativeFrom="paragraph">
                  <wp:posOffset>4777740</wp:posOffset>
                </wp:positionV>
                <wp:extent cx="2616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pt;margin-top:37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87570</wp:posOffset>
                </wp:positionH>
                <wp:positionV relativeFrom="paragraph">
                  <wp:posOffset>4932045</wp:posOffset>
                </wp:positionV>
                <wp:extent cx="2616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pt;margin-top:38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91430</wp:posOffset>
                </wp:positionH>
                <wp:positionV relativeFrom="paragraph">
                  <wp:posOffset>4869815</wp:posOffset>
                </wp:positionV>
                <wp:extent cx="3327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pt;margin-top:383.4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7865110</wp:posOffset>
                </wp:positionV>
                <wp:extent cx="392430" cy="12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6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7150</wp:posOffset>
                </wp:positionH>
                <wp:positionV relativeFrom="paragraph">
                  <wp:posOffset>7865110</wp:posOffset>
                </wp:positionV>
                <wp:extent cx="5581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pt;margin-top:6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12670</wp:posOffset>
                </wp:positionH>
                <wp:positionV relativeFrom="paragraph">
                  <wp:posOffset>7865110</wp:posOffset>
                </wp:positionV>
                <wp:extent cx="43942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pt;margin-top:6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15640</wp:posOffset>
                </wp:positionH>
                <wp:positionV relativeFrom="paragraph">
                  <wp:posOffset>7877175</wp:posOffset>
                </wp:positionV>
                <wp:extent cx="5219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6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0</wp:posOffset>
                </wp:positionH>
                <wp:positionV relativeFrom="paragraph">
                  <wp:posOffset>93980</wp:posOffset>
                </wp:positionV>
                <wp:extent cx="6184265" cy="56381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ΤΙ ΕΙΝΑΙ ΤΟ ΚΛΑΣΜΑ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Το κλάσμα δηλώνει ότι παίρνουμε ένα μέρος κάποιου πράγματο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Π.χ Παίρνουμε τα 2 κομμάτια από τα 6 κομμάτια που έχει η πίτσ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Το κλάσμα σχηματίζεται από δύο αριθμούς: τον αριθμητή, τον παρονομαστή και την κλασματική γραμμή που τους χωρίζε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Αριθμητή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Παρονομασ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 xml:space="preserve">Αριθμητής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πόσα κομμάτια από την πίτσα φάγαμ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Παρονομαστής</w:t>
                            </w: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0F243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πόσα κομμάτια είναι ολόκληρη η πίτσα</w:t>
                            </w: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5pt;height:443.95pt;mso-wrap-distance-left:9.05pt;mso-wrap-distance-right:9.05pt;mso-wrap-distance-top:0pt;mso-wrap-distance-bottom:0pt;margin-top:7.4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ΤΙ ΕΙΝΑΙ ΤΟ ΚΛΑΣΜΑ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Το κλάσμα δηλώνει ότι παίρνουμε ένα μέρος κάποιου πράγματος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Π.χ Παίρνουμε τα 2 κομμάτια από τα 6 κομμάτια που έχει η πίτσ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Το κλάσμα σχηματίζεται από δύο αριθμούς: τον αριθμητή, τον παρονομαστή και την κλασματική γραμμή που τους χωρίζει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Αριθμητή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Παρονομαστ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 xml:space="preserve">Αριθμητής 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πόσα κομμάτια από την πίτσα φάγαμε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b/>
                          <w:color w:val="00B05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Παρονομαστής</w:t>
                      </w: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color w:val="0F243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πόσα κομμάτια είναι ολόκληρη η πίτσα</w:t>
                      </w:r>
                      <w:r>
                        <w:rPr>
                          <w:color w:val="0070C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0</wp:posOffset>
                </wp:positionH>
                <wp:positionV relativeFrom="paragraph">
                  <wp:posOffset>5936615</wp:posOffset>
                </wp:positionV>
                <wp:extent cx="6124575" cy="29660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96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ΤΙ ΕΙΝΑΙ ΚΛΑΣΜΑΤΙΚΗ ΜΟΝΑΔΑ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Κλασματική μονάδα είναι το κλάσμα που έχει αριθμητή το νούμερο 1 δηλαδή την μονάδ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alibri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               1               1              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              145           10            39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233.55pt;mso-wrap-distance-left:9.05pt;mso-wrap-distance-right:9.05pt;mso-wrap-distance-top:0pt;mso-wrap-distance-bottom:0pt;margin-top:467.4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ΤΙ ΕΙΝΑΙ ΚΛΑΣΜΑΤΙΚΗ ΜΟΝΑΔΑ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Κλασματική μονάδα είναι το κλάσμα που έχει αριθμητή το νούμερο 1 δηλαδή την μονάδα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alibri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                1               1               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sz w:val="36"/>
                          <w:szCs w:val="36"/>
                        </w:rPr>
                        <w:t xml:space="preserve">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4              145           10            39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0670</wp:posOffset>
                </wp:positionH>
                <wp:positionV relativeFrom="paragraph">
                  <wp:posOffset>-603885</wp:posOffset>
                </wp:positionV>
                <wp:extent cx="5994400" cy="27908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79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ΠΟΤΕ ΕΝΑ ΚΛΑΣΜΑ ΕΙΝΑΙ ΙΣΟ ΜΕ ΜΟΝΑΔΑ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28"/>
                              </w:rPr>
                              <w:t>Ένα κλάσμα είναι ίσο με τη μονάδα όταν ο αριθμητής και ο παρονομαστής έχουν τον ίδιο αριθμ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5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219.75pt;mso-wrap-distance-left:9.05pt;mso-wrap-distance-right:9.05pt;mso-wrap-distance-top:0pt;mso-wrap-distance-bottom:0pt;margin-top:-47.5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ΠΟΤΕ ΕΝΑ ΚΛΑΣΜΑ ΕΙΝΑΙ ΙΣΟ ΜΕ ΜΟΝΑΔΑ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28"/>
                        </w:rPr>
                        <w:t>Ένα κλάσμα είναι ίσο με τη μονάδα όταν ο αριθμητής και ο παρονομαστής έχουν τον ίδιο αριθμό.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  <w:lang w:val="en-US"/>
                        </w:rPr>
                        <w:t xml:space="preserve">                                                  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5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4675</wp:posOffset>
                </wp:positionH>
                <wp:positionV relativeFrom="paragraph">
                  <wp:posOffset>252095</wp:posOffset>
                </wp:positionV>
                <wp:extent cx="628650" cy="4286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286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9.5pt;height:33.75pt;mso-wrap-distance-left:9.05pt;mso-wrap-distance-right:9.05pt;mso-wrap-distance-top:0pt;mso-wrap-distance-bottom:0pt;margin-top:19.85pt;mso-position-vertical-relative:text;margin-left:24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4006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.15pt;width:3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0</wp:posOffset>
                </wp:positionH>
                <wp:positionV relativeFrom="paragraph">
                  <wp:posOffset>49530</wp:posOffset>
                </wp:positionV>
                <wp:extent cx="3340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3.9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0</wp:posOffset>
                </wp:positionH>
                <wp:positionV relativeFrom="paragraph">
                  <wp:posOffset>163830</wp:posOffset>
                </wp:positionV>
                <wp:extent cx="3340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2.9pt;width:26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0670</wp:posOffset>
                </wp:positionH>
                <wp:positionV relativeFrom="paragraph">
                  <wp:posOffset>347980</wp:posOffset>
                </wp:positionV>
                <wp:extent cx="5994400" cy="22174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1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ΠΟΤΕ ΕΝΑ ΚΛΑΣΜΑ ΕΙΝΑΙ ΜΕΓΑΛΥΤΕΡΟ ΑΠΟ ΤΟ 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28"/>
                              </w:rPr>
                              <w:t>Το κλάσμα που ο αριθμητής είναι μικρότερος από τον παρονομαστή τότε είναι μικρότερο από το 1 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174.6pt;mso-wrap-distance-left:9.05pt;mso-wrap-distance-right:9.05pt;mso-wrap-distance-top:0pt;mso-wrap-distance-bottom:0pt;margin-top:27.4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ΠΟΤΕ ΕΝΑ ΚΛΑΣΜΑ ΕΙΝΑΙ ΜΕΓΑΛΥΤΕΡΟ ΑΠΟ ΤΟ 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65F91"/>
                          <w:sz w:val="28"/>
                          <w:szCs w:val="28"/>
                        </w:rPr>
                        <w:t>Το κλάσμα που ο αριθμητής είναι μικρότερος από τον παρονομαστή τότε είναι μικρότερο από το 1 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0825</wp:posOffset>
                </wp:positionH>
                <wp:positionV relativeFrom="paragraph">
                  <wp:posOffset>278765</wp:posOffset>
                </wp:positionV>
                <wp:extent cx="343535" cy="20066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16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21.95pt;width:27.0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2025</wp:posOffset>
                </wp:positionH>
                <wp:positionV relativeFrom="paragraph">
                  <wp:posOffset>120015</wp:posOffset>
                </wp:positionV>
                <wp:extent cx="393700" cy="365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5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pt;height:28.75pt;mso-wrap-distance-left:9.05pt;mso-wrap-distance-right:9.05pt;mso-wrap-distance-top:0pt;mso-wrap-distance-bottom:0pt;margin-top:9.45pt;mso-position-vertical-relative:text;margin-left:17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9280</wp:posOffset>
                </wp:positionH>
                <wp:positionV relativeFrom="paragraph">
                  <wp:posOffset>274320</wp:posOffset>
                </wp:positionV>
                <wp:extent cx="447040" cy="4089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32.2pt;mso-wrap-distance-left:9.05pt;mso-wrap-distance-right:9.05pt;mso-wrap-distance-top:0pt;mso-wrap-distance-bottom:0pt;margin-top:21.6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8375</wp:posOffset>
                </wp:positionH>
                <wp:positionV relativeFrom="paragraph">
                  <wp:posOffset>66040</wp:posOffset>
                </wp:positionV>
                <wp:extent cx="3816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5.2pt;width:3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0825</wp:posOffset>
                </wp:positionH>
                <wp:positionV relativeFrom="paragraph">
                  <wp:posOffset>66040</wp:posOffset>
                </wp:positionV>
                <wp:extent cx="286385" cy="17208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.2pt;width:22.5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3930</wp:posOffset>
                </wp:positionH>
                <wp:positionV relativeFrom="paragraph">
                  <wp:posOffset>185420</wp:posOffset>
                </wp:positionV>
                <wp:extent cx="304165" cy="3613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8.45pt;mso-wrap-distance-left:9.05pt;mso-wrap-distance-right:9.05pt;mso-wrap-distance-top:0pt;mso-wrap-distance-bottom:0pt;margin-top:14.6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0670</wp:posOffset>
                </wp:positionH>
                <wp:positionV relativeFrom="paragraph">
                  <wp:posOffset>79375</wp:posOffset>
                </wp:positionV>
                <wp:extent cx="5994400" cy="22174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1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ΠΟΤΕ ΕΝΑ ΚΛΑΣΜΑ ΕΙΝΑΙ ΜΙΚΡΟΤΕΡΟ ΑΠΟ ΤΟ 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28"/>
                                <w:szCs w:val="28"/>
                              </w:rPr>
                              <w:t>Το κλάσμα που ο αριθμητής είναι μεγαλύτερος από τον παρονομαστή τότε είναι μεγαλύτερο από το 1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174.6pt;mso-wrap-distance-left:9.05pt;mso-wrap-distance-right:9.05pt;mso-wrap-distance-top:0pt;mso-wrap-distance-bottom:0pt;margin-top:6.2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ΠΟΤΕ ΕΝΑ ΚΛΑΣΜΑ ΕΙΝΑΙ ΜΙΚΡΟΤΕΡΟ ΑΠΟ ΤΟ 1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44061"/>
                          <w:sz w:val="28"/>
                          <w:szCs w:val="28"/>
                        </w:rPr>
                        <w:t>Το κλάσμα που ο αριθμητής είναι μεγαλύτερος από τον παρονομαστή τότε είναι μεγαλύτερο από το 1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24406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4406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5025</wp:posOffset>
                </wp:positionH>
                <wp:positionV relativeFrom="paragraph">
                  <wp:posOffset>352425</wp:posOffset>
                </wp:positionV>
                <wp:extent cx="6864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27.75pt;width:5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7025</wp:posOffset>
                </wp:positionH>
                <wp:positionV relativeFrom="paragraph">
                  <wp:posOffset>95250</wp:posOffset>
                </wp:positionV>
                <wp:extent cx="353060" cy="21082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7.5pt;width:27.8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4175</wp:posOffset>
                </wp:positionH>
                <wp:positionV relativeFrom="paragraph">
                  <wp:posOffset>305435</wp:posOffset>
                </wp:positionV>
                <wp:extent cx="295910" cy="18097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24.05pt;width:23.3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9325</wp:posOffset>
                </wp:positionH>
                <wp:positionV relativeFrom="paragraph">
                  <wp:posOffset>-9525</wp:posOffset>
                </wp:positionV>
                <wp:extent cx="409575" cy="3238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5.5pt;mso-wrap-distance-left:9.05pt;mso-wrap-distance-right:9.05pt;mso-wrap-distance-top:0pt;mso-wrap-distance-bottom:0pt;margin-top:-0.75pt;mso-position-vertical-relative:text;margin-left:17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147955</wp:posOffset>
                </wp:positionV>
                <wp:extent cx="475615" cy="3994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31.45pt;mso-wrap-distance-left:9.05pt;mso-wrap-distance-right:9.05pt;mso-wrap-distance-top:0pt;mso-wrap-distance-bottom:0pt;margin-top:1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3930</wp:posOffset>
                </wp:positionH>
                <wp:positionV relativeFrom="paragraph">
                  <wp:posOffset>50165</wp:posOffset>
                </wp:positionV>
                <wp:extent cx="389890" cy="4089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2.2pt;mso-wrap-distance-left:9.05pt;mso-wrap-distance-right:9.05pt;mso-wrap-distance-top:0pt;mso-wrap-distance-bottom:0pt;margin-top:3.9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0:35:00Z</dcterms:created>
  <dc:creator>ΔΗΜΗΤΡΑ</dc:creator>
  <dc:description/>
  <dc:language>en-US</dc:language>
  <cp:lastModifiedBy>Dimitra</cp:lastModifiedBy>
  <dcterms:modified xsi:type="dcterms:W3CDTF">2014-10-19T20:35:00Z</dcterms:modified>
  <cp:revision>2</cp:revision>
  <dc:subject/>
  <dc:title/>
</cp:coreProperties>
</file>